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567"/>
        <w:jc w:val="center"/>
        <w:rPr>
          <w:szCs w:val="28"/>
        </w:rPr>
      </w:pPr>
      <w:r>
        <w:rPr>
          <w:b/>
          <w:color w:val="000000"/>
          <w:szCs w:val="28"/>
        </w:rPr>
        <w:t>МИНИСТЕРСТВО ПРОСВЕЩЕНИЯ РОССИЙСКОЙ ФЕДЕРАЦИИ</w:t>
      </w:r>
    </w:p>
    <w:p>
      <w:pPr>
        <w:pStyle w:val="Normal"/>
        <w:spacing w:lineRule="auto" w:line="360"/>
        <w:ind w:left="284" w:firstLine="567"/>
        <w:jc w:val="center"/>
        <w:rPr>
          <w:szCs w:val="28"/>
        </w:rPr>
      </w:pPr>
      <w:r>
        <w:rPr>
          <w:b/>
          <w:color w:val="000000"/>
          <w:szCs w:val="28"/>
        </w:rPr>
        <w:t>‌</w:t>
      </w:r>
      <w:bookmarkStart w:id="0" w:name="f82fad9e-4303-40e0-b615-d8bb07699b65"/>
      <w:r>
        <w:rPr>
          <w:b/>
          <w:color w:val="000000"/>
          <w:szCs w:val="28"/>
        </w:rPr>
        <w:t>Министерство образования Оренбургской области</w:t>
      </w:r>
      <w:bookmarkEnd w:id="0"/>
      <w:r>
        <w:rPr>
          <w:b/>
          <w:color w:val="000000"/>
          <w:szCs w:val="28"/>
        </w:rPr>
        <w:t>‌‌</w:t>
      </w:r>
    </w:p>
    <w:p>
      <w:pPr>
        <w:pStyle w:val="Normal"/>
        <w:spacing w:lineRule="auto" w:line="360"/>
        <w:ind w:left="284" w:firstLine="567"/>
        <w:jc w:val="center"/>
        <w:rPr>
          <w:szCs w:val="28"/>
        </w:rPr>
      </w:pPr>
      <w:r>
        <w:rPr>
          <w:b/>
          <w:color w:val="000000"/>
          <w:szCs w:val="28"/>
        </w:rPr>
        <w:t>‌</w:t>
      </w:r>
      <w:bookmarkStart w:id="1" w:name="f11d21d1-8bec-4df3-85d2-f4d0bca3e7ae"/>
      <w:r>
        <w:rPr>
          <w:b/>
          <w:color w:val="000000"/>
          <w:szCs w:val="28"/>
        </w:rPr>
        <w:t>Администрация г. Медногорска</w:t>
      </w:r>
      <w:bookmarkEnd w:id="1"/>
      <w:r>
        <w:rPr>
          <w:b/>
          <w:color w:val="000000"/>
          <w:szCs w:val="28"/>
        </w:rPr>
        <w:t>‌</w:t>
      </w:r>
      <w:r>
        <w:rPr>
          <w:color w:val="000000"/>
          <w:szCs w:val="28"/>
        </w:rPr>
        <w:t>​</w:t>
      </w:r>
    </w:p>
    <w:p>
      <w:pPr>
        <w:pStyle w:val="Normal"/>
        <w:spacing w:lineRule="auto" w:line="360"/>
        <w:ind w:left="284" w:firstLine="567"/>
        <w:jc w:val="center"/>
        <w:rPr>
          <w:szCs w:val="28"/>
        </w:rPr>
      </w:pPr>
      <w:r>
        <w:rPr>
          <w:b/>
          <w:color w:val="000000"/>
          <w:szCs w:val="28"/>
        </w:rPr>
        <w:t>МБОУ " Средняя общеобразовательная школа №7 г. Медногорска "</w:t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РАССМОТРЕНО</w:t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Рожкова Е.В.</w:t>
            </w:r>
          </w:p>
          <w:p>
            <w:pPr>
              <w:pStyle w:val="Normal"/>
              <w:rPr/>
            </w:pPr>
            <w:r>
              <w:rPr/>
              <w:t>Приказ № 1 от «30» августа   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Загоруйко О.А.</w:t>
            </w:r>
          </w:p>
          <w:p>
            <w:pPr>
              <w:pStyle w:val="Normal"/>
              <w:rPr/>
            </w:pPr>
            <w:r>
              <w:rPr/>
              <w:t>Приказ № 1 от «30» августа   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 xml:space="preserve">________________________ </w:t>
            </w:r>
          </w:p>
          <w:p>
            <w:pPr>
              <w:pStyle w:val="Normal"/>
              <w:rPr/>
            </w:pPr>
            <w:r>
              <w:rPr/>
              <w:t>Токмаков И.А.</w:t>
            </w:r>
          </w:p>
          <w:p>
            <w:pPr>
              <w:pStyle w:val="Normal"/>
              <w:rPr/>
            </w:pPr>
            <w:r>
              <w:rPr/>
              <w:t>Приказ № 1 от «30» августа   2024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28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ДАПТИРОВАННАЯ РАБОЧАЯ ПРОГРАММА (Вариант 1)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 «Ручной труд»</w:t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ля обучающейся 3 класса</w:t>
      </w:r>
    </w:p>
    <w:p>
      <w:pPr>
        <w:pStyle w:val="Normal"/>
        <w:tabs>
          <w:tab w:val="clear" w:pos="708"/>
          <w:tab w:val="left" w:pos="5247" w:leader="none"/>
        </w:tabs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бочая программа по предмету «Ручной труд» </w:t>
      </w:r>
      <w:r>
        <w:rPr>
          <w:color w:val="000000"/>
          <w:sz w:val="28"/>
          <w:szCs w:val="28"/>
        </w:rPr>
        <w:t>составлена в соответствии с требованиями ФГОС образования обучающихся с умственной отсталостью (интеллектуальными нарушениями) от 19.12.2014г. № 1599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и на основании адаптированной основной общеобразовательной программы для </w:t>
      </w:r>
      <w:r>
        <w:rPr>
          <w:bCs/>
          <w:color w:val="000000"/>
          <w:sz w:val="28"/>
          <w:szCs w:val="28"/>
        </w:rPr>
        <w:t>обучающихся с легкой степенью умственной отсталости</w:t>
      </w:r>
      <w:r>
        <w:rPr>
          <w:color w:val="000000"/>
          <w:sz w:val="28"/>
          <w:szCs w:val="28"/>
        </w:rPr>
        <w:t xml:space="preserve"> (интеллектуальными нарушениями) (вариант 1)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бочая программа ориентирована на использование учебника и рабочей тетради Л.А.Кузнецовой  «Технология. Ручной труд» (3 класс) для общеобразовательных организаций, реализующих адаптированные основные общеобразовательные программы - М.: Просвещение, 2018 (ФГОС ОВЗ) и обеспечивает реализацию требований адаптированной основной общеобразовательной программы в предметной области  «Технология» в соответствии с требованиями ФГОС образования обучающихся с интеллектуальными нарушениями. 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чному труду придаётся огромное значение в развитии ребёнка, так как в нём заложены неиссякаемые резервы развития его личности, благоприятные условия для его обучения и воспитания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bCs/>
          <w:iCs/>
          <w:sz w:val="28"/>
          <w:szCs w:val="28"/>
        </w:rPr>
        <w:t xml:space="preserve">Основная </w:t>
      </w:r>
      <w:r>
        <w:rPr>
          <w:b/>
          <w:bCs/>
          <w:i/>
          <w:iCs/>
          <w:sz w:val="28"/>
          <w:szCs w:val="28"/>
        </w:rPr>
        <w:t xml:space="preserve">цель </w:t>
      </w:r>
      <w:r>
        <w:rPr>
          <w:sz w:val="28"/>
          <w:szCs w:val="28"/>
        </w:rPr>
        <w:t>изучения данного предмета заключается во всестороннем развитии личности учащегося с лёгкой степенью умственной отсталости (интеллектуальными нарушениями)  в процессе формирования трудовой культуры, развитие созидательных возможностей личности, творческих способностей, формирование мотивации успеха и достижений на основе предметно-преобразующей деятельн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сходя из цели, курс «Ручной труд»  направлен на решение следующих </w:t>
      </w:r>
      <w:r>
        <w:rPr>
          <w:b/>
          <w:bCs/>
          <w:i/>
          <w:iCs/>
          <w:sz w:val="28"/>
          <w:szCs w:val="28"/>
        </w:rPr>
        <w:t>задач: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тельны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материальной культуре как продукте творческой предметно-преобразующей деятельности человек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гармоничном единстве природного и рукотворного мира и о месте в нем человек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ультурный кругозор, обогащать знания о культурно-исторических традициях в мире веще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сширять знания о материалах и их свойствах, технологиях использов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актические  умения и навыки использования различных материалов в предметно-преобразующей деятельн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развивающи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сихические процессы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ственную деятельность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енсомоторные процессы, руки, глазомера через формирование практических умений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гулятивную структуру деятельности, включающей целеполагание, планирование, контроль и оценку действий и результатов деятельности в соответствии с поставленной целью.</w:t>
      </w:r>
    </w:p>
    <w:p>
      <w:pPr>
        <w:pStyle w:val="Normal"/>
        <w:autoSpaceDE w:val="false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тельных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 формировать интерес к разнообразным видам труд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 формировать информационную культуру, развивать активность, целенаправленность, инициативность; развивать социально ценные качества личн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 ХАРАКТЕРИСТИКА  УЧЕБНОГО  ПРЕДМЕТА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го предмета позволяет корригировать интеллектуальные и физические недостатки у обучающихся с лёгкой степенью отсталости (интеллектуальными нарушениями), с учётом их возрастных особенностей, путём систематического и целенаправленного совершенствования восприятия, формирования аналитико-синтетической деятельности, улучшения зрительной и двигательной координации, ручной моторики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ГО ПРЕДМЕТА  В УЧЕБНОМ ПЛАНЕ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едмет «</w:t>
      </w:r>
      <w:r>
        <w:rPr>
          <w:sz w:val="28"/>
          <w:szCs w:val="28"/>
        </w:rPr>
        <w:t>Ручной труд</w:t>
      </w:r>
      <w:r>
        <w:rPr>
          <w:color w:val="000000"/>
          <w:sz w:val="28"/>
          <w:szCs w:val="28"/>
        </w:rPr>
        <w:t>» входит в предметную область «</w:t>
      </w:r>
      <w:r>
        <w:rPr>
          <w:sz w:val="28"/>
          <w:szCs w:val="28"/>
        </w:rPr>
        <w:t>Технология</w:t>
      </w:r>
      <w:r>
        <w:rPr>
          <w:color w:val="000000"/>
          <w:sz w:val="28"/>
          <w:szCs w:val="28"/>
        </w:rPr>
        <w:t xml:space="preserve">» и относится к обязательной части учебного план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изучение предмета «Ручной труд» в 3 классе отводится 0,5 час в неделю, курс рассчитан на  8,5 часов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метные результаты АООП по ручному труду включают освоение обучающимися с легкой степенью умственной отсталости (интеллектуальными нарушениями) специфические умения, знания и навыки для данной предметной области. Предметные результаты обучающихся данной категории не являются основным критерием при принятии решения о его переводе в следующий класс, но рассматриваются как одна из составляющих при оценке итоговых достиже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ООП по ручному труду определяет два уровня овладения предметными результатами: минимальный и достаточный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редметные: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Минимальный уровень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организации рабочего места в зависимости от характера выполняемой работы, выполнять их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названия некоторых поделочных материалов, называть их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техники безопасной работы с колющими и режущими инструмент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виды трудовых работ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приемы работы, выполнять их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стые инструкции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простые вопросы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названия инструментов, используемых на уроках ручного труда, показывать их, использовать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бъект, подлежащий изготовлению, подбирать материал, определять способы соединения деталей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доступные материалы, конструировать из них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работу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кущий самоконтроль выполняемых практических действий с помощью учителя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остаточный уровень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организации рабочего места в зависимости от характера выполняемой работы, выполнять их с большей долей самосто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названия некоторых поделочных материалов, называть их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виды трудовых работ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простые вопросы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стые инструкции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названия инструментов, используемых на уроках ручного труда, показывать и использовать их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основные приемы работы, выполнять их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техники безопасной работы с колющими и разящими инструмент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объект, подлежащий изготовлению, подбираться материал, определять способы соединения деталей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доступные материалы, конструировать из них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работу с помощью учител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екущий самоконтроль выполняемых практических действий с помощью учителя.</w:t>
      </w:r>
    </w:p>
    <w:p>
      <w:pPr>
        <w:pStyle w:val="Normal"/>
        <w:autoSpaceDE w:val="false"/>
        <w:spacing w:lineRule="auto" w:line="360"/>
        <w:ind w:firstLine="567"/>
        <w:jc w:val="both"/>
        <w:rPr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Личностные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ебе, собственных возможностях: умение рассказать о своих успехах и неудачах в трудов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чальными навыками адаптации в изменяющемся и развивающемся мире: уметь обратиться за помощью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чальных навыков коммуникации и знакомство с принятыми нормами и ритуалами социального взаимодействия: умение отвечать на вопросы, вести диалог со сверстниками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пособности к принятию социального окружения, формирование умения определить свое место в нем: быть послушным, выполнять требования учителя, понимать важность труда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 значимых мотивов учебной деятельности: умение преодолевать возникающие трудности, признавать свои ошибки и исправлять их, уметь ладить с другими членами коллектива, соблюдать дисциплину на уроках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трудничества со взрослыми, сверстниками в разных социальных ситуациях: умение договариваться, идти на уступки, признавать вину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чувств; формировать нравственные установки и моральные нормы; уметь замечать красоту окружающего мира, уметь направлять собственную активность во благо себе и людям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тических чувств, доброжелательности и эмоционально-нравственной отзывчивости, должного отношения к своим поступкам, оказывать посильную помощь одноклассникам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лементарных навыков самообслуживания, умения довести начатое дело до конца, быть способным к коллективным формам деятельности;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становки на безопасный, здоровый образ жизни: соблюдение дисциплины на уроке, соблюдение режима труда и отдыха, соблюдение техники безопасности.</w:t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Учебно-тематическое планирование предмета «Ручной труд» в 3</w:t>
      </w:r>
      <w:r>
        <w:rPr/>
        <w:t xml:space="preserve"> классе включает в себя следующие разделы:</w:t>
      </w:r>
    </w:p>
    <w:tbl>
      <w:tblPr>
        <w:tblW w:w="5000" w:type="pct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414"/>
        <w:gridCol w:w="2118"/>
      </w:tblGrid>
      <w:tr>
        <w:trPr>
          <w:trHeight w:val="454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№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с пластилином/глиной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с текстильными материалами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с металлом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с природными материалами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бота с бумагой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</w:t>
            </w:r>
          </w:p>
        </w:tc>
        <w:tc>
          <w:tcPr>
            <w:tcW w:w="7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мбинированные работы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6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Календарно-тематическое планирование учебного предмета </w:t>
      </w:r>
      <w:r>
        <w:rPr/>
        <w:t xml:space="preserve">«Ручной труд» </w:t>
      </w:r>
    </w:p>
    <w:tbl>
      <w:tblPr>
        <w:tblW w:w="10987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94"/>
        <w:gridCol w:w="854"/>
        <w:gridCol w:w="2732"/>
        <w:gridCol w:w="2026"/>
        <w:gridCol w:w="2613"/>
      </w:tblGrid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урока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b/>
                <w:bCs/>
              </w:rPr>
              <w:t>Методическое обеспечение урока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ррекционная работ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пка геометрических тел (куба, бруска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свойствах пластилина, применение и назначение выполненных изделий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ы подготовки пластического материала к работе: подогрев и разминание пластилина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накомство с приёмами  работы с пластилином (разминание, скатывание, растягивание)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Инструктаж по ТБ при работе с пластилино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Геометрические фигур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цы фигур из пластилина.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слухового и зрительного внимания; мыслительных операций: анализ, сравнение, мелкой моторики рук, пространственной ориентировки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готовка природных материалов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Беседа об осени: созревании плодов, семян, пожелтении листьев, цветении  цветов. Рассматривание на школьном участке деревьев, цветов, их  называние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Сбор природного материала. Беседа о свойствах природных материалов (хрупкость, ломкость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Знакомство с правилами хранения, высушивания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Знакомство с видами природных материал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чего места при работе  с природными материала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 «С какого дерева листок»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кеты для семян. Мешочки для плодов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витие зрительного, слухового и тактильного восприятия; воображения; наблюдательности; умения планировать свою деятельность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Составление предметной аппликации из засушенных листьев на плотной подложке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б инструментах, используемых при работе с природными материала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правилам по Т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бразц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бот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поделки с учителем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ец работы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Сухие листья, клей, картон для подложки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зрительного восприятия, </w:t>
            </w:r>
            <w:r>
              <w:rPr/>
              <w:t xml:space="preserve">воображения; </w:t>
            </w:r>
            <w:r>
              <w:rPr>
                <w:color w:val="000000"/>
              </w:rPr>
              <w:t xml:space="preserve">ориентирования на плоскости, мелкой моторики; </w:t>
            </w:r>
            <w:r>
              <w:rPr/>
              <w:t>умения планировать свою деятельность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ппликация из пластилина, крупы, листьев деревьев. «Гриб»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Беседа о грибах с использованием рисунков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бразцов в совместной беседе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боты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Повторение приёмов работы с пластилином (отщипывание, размазывание)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ТБ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практическая работа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оценка работ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ец издели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инки с гриба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упа, осенние листья деревьев, пластилин, картон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воображения, зрительного восприятия, представления, развитие мыслительных операций: анализ, сравнение, развитие  самоконтроля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ппликация из бумаги, пластилина, семечек. «Подсолнух»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растительном мир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приёма размазывания пластилин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бразца в совместной бесед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Т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работа учащихся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 оценка работ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инка «Подсолнух»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ец изделия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мечки, пластилин, бумага, картон, клей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зрительного восприятия, мыслительных операций: анализ, сравнение, мелкой моторики рук, развитие умения ориентироваться в задании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ппликация из обрывных кусочков бумаги. «Рыба»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водная беседа о бумаге (из чего, как изготавливают, когда и где изобрели)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о свойствах бумаги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чего места при  работе с бумагой и клеем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образца в беседе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Планирование последовательности операций с использованием технологической карты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ТБ.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ы.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работ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ец поделки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лей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ная бумаг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ст белой бумаги с контуром рыбы.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умения наблюдать, сравнивать и анализировать,  развитие зрительного восприятия, развитие мелкой моторики рук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ппликация из мятой бумаги по образцу. «Дерево осенью»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седа о сезонных изменениях в природе, состоянии деревьев в разные времена года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готовление аппликации из мятой бумаги по образцу. Закрепление навыков сминания бумаги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Инструктаж по правилам безопасной работы с ножницами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Освоение приёмов резания бумаги ножницами по прямым линиям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Выполнение  работы с помощью учителя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жницы, клей, картон, цветная бумага, простые карандаши, </w:t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0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зрительного восприятия, умения ориентироваться на плоскости бумаги, развитие мелкой моторики рук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 рыбки из фольги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фольгой. Рассказ учителя о фольге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чего места при работе с фольгой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образц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Обучение приёмам работы с алюминиевой фольгой (сгибание, сминание, сжимание, скручивание, скатывание, разрывание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нструктаж по ТБ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Самостоятельная работа детей по изготовлению игрушки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разец игрушки.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зрительного и слухового внимания; мелкой моторики рук, умения ориентироваться в задании, самоконтроля;  активизация словаря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итьё по проколам (вертикальным, горизонтальным и наклонным линиям, треугольник, квадрат, круг).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25</w:t>
            </w:r>
          </w:p>
        </w:tc>
        <w:tc>
          <w:tcPr>
            <w:tcW w:w="2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чего места. Правила безопасной работы. </w:t>
            </w:r>
          </w:p>
          <w:p>
            <w:pPr>
              <w:pStyle w:val="Style19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епление приемов вдевания нитки в иглу и закрепление нитки повторением двух-трех стежков на одном месте. </w:t>
            </w:r>
          </w:p>
          <w:p>
            <w:pPr>
              <w:pStyle w:val="Style19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 xml:space="preserve">Шитье по проколам приемом «игла вверх-вниз» по намеченным линиям </w:t>
            </w:r>
            <w:r>
              <w:rPr/>
              <w:t>(вертикальным, горизонтальным и наклонным линиям, треугольник, квадрат, круг).</w:t>
            </w:r>
          </w:p>
        </w:tc>
        <w:tc>
          <w:tcPr>
            <w:tcW w:w="2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голки, нитки, шаблоны. Образцы изделий.</w:t>
            </w:r>
          </w:p>
        </w:tc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Развитие зрительного внимания, развитие пространственной ориентации; развитие мелкой моторики рук.</w:t>
            </w:r>
          </w:p>
        </w:tc>
      </w:tr>
    </w:tbl>
    <w:p>
      <w:pPr>
        <w:pStyle w:val="Style19"/>
        <w:shd w:fill="FFFFFF" w:val="clear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компонентов учебно-методического комплекса, обеспечивающего реализацию рабочей программы</w:t>
      </w:r>
    </w:p>
    <w:p>
      <w:pPr>
        <w:pStyle w:val="Style19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овый учебник:</w:t>
      </w:r>
    </w:p>
    <w:p>
      <w:pPr>
        <w:pStyle w:val="Style19"/>
        <w:numPr>
          <w:ilvl w:val="0"/>
          <w:numId w:val="2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. Ручной труд. 3 класс: учебник для общеобразовательных организаций, реализующих адапт. основные общеобразоват. Программы / Л.А. Кузнецова.:- М.: Просвещение, 2018</w:t>
      </w:r>
    </w:p>
    <w:p>
      <w:pPr>
        <w:pStyle w:val="Style19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ител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льнев Г.М. Основы трудового обучения во вспомогательной школе. Психолого-педагогическое исследование. – М.: Педагогика, 2009. – 216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и воспитание детей во вспомогательной школе: Пособие для учителей и студентов дефектолог. ф-тов пед. ин-тов / Под ред. В.В.Воронковой – М.: Школа – Пресс, 2014. – 416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учащихся 1-4 классов вспомогательной школы: (Изобразительное искусство, физ. культура, ручной труд, музыка и пение). Пособие для учителей / Под ред. В.Г. Петровой. – 2-е изд., перераб. – М.: Просвещение, 2013. – 208 с., ил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олигофренопедагогики: учеб. пособие для студ. сред.учеб. заведений / В.М. Мозговой, И.М. Яковлева, А.А. Еремина. – М.: Издательский центр «Академия», 2006. – 224 с., [8] вкл. л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влова Н.П. Трудовое обучение в 1-3 классах вспомогательной школы: Пособие для учителя. – М.: Просвещение, 2008. – 176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рова В.Г. Практическая и умственная деятельность детей-олигофренов. – М.: Просвещение, 2008. – 160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ский Б.И. Психология трудовой деятельности учащихся вспомогательной школы. – М.: Просвещение, 2009. – 152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творчества. Страничка жизни и опыта одной экспериментальной школы: Сборник статей. / Под ред. проф. В.П. Кащенко. – М.: Типография «Продпуть», 2012. – 58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ая педагогика. Учебное пособие для студентов пед. ин-тов по спец. №2110 «Педагогика и психология (дошк.)». В 2 ч.  Ч.2. / Под ред. В.И. Логиновой, П.Г. Саморуковой. – 2-е изд., испр. и доп. – М.: Просвещение, 2008. – 270 с.</w:t>
      </w:r>
    </w:p>
    <w:p>
      <w:pPr>
        <w:pStyle w:val="Style19"/>
        <w:numPr>
          <w:ilvl w:val="0"/>
          <w:numId w:val="3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Куцакова. Конструирование и ручной труд. Пособие для учителя. М.: Просвещение. 2009</w:t>
      </w:r>
    </w:p>
    <w:p>
      <w:pPr>
        <w:pStyle w:val="Style19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ащихся:</w:t>
      </w:r>
    </w:p>
    <w:p>
      <w:pPr>
        <w:pStyle w:val="Style19"/>
        <w:numPr>
          <w:ilvl w:val="0"/>
          <w:numId w:val="5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е народные подвижные игры: Пособие для воспитателя дет. сада / Под ред. Л.В. Руссковой. – М.: Просвещение, 2006. – 79 с.</w:t>
      </w:r>
    </w:p>
    <w:p>
      <w:pPr>
        <w:pStyle w:val="Style19"/>
        <w:numPr>
          <w:ilvl w:val="0"/>
          <w:numId w:val="5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укина Н.В. Игры в школе и дома: Психотехнические упражнения и коррекционные программы. – М.: Новая школа, 2005. – 144 с.</w:t>
      </w:r>
    </w:p>
    <w:p>
      <w:pPr>
        <w:pStyle w:val="Style19"/>
        <w:numPr>
          <w:ilvl w:val="0"/>
          <w:numId w:val="5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ина А.И. Дидактические игры в детском саду: (Ст. группы). Пособие для воспитателя дет. сада. – М.: Просвещение, 2012. – 96 с.</w:t>
      </w:r>
    </w:p>
    <w:p>
      <w:pPr>
        <w:pStyle w:val="Style19"/>
        <w:numPr>
          <w:ilvl w:val="0"/>
          <w:numId w:val="5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В. Куцакова. Мама, я умею лепить. М.: Мой Мир, 2007. -96с.</w:t>
      </w:r>
    </w:p>
    <w:p>
      <w:pPr>
        <w:pStyle w:val="Style19"/>
        <w:shd w:fill="FFFFFF" w:val="clear"/>
        <w:spacing w:before="0" w:after="15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родителей: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Агапова, М.А. Давыдова. Мягкая игрушка своими руками, М.: Айрис-пресс,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А. Бойко. Игрушки-подушки. М.: РИПОЛ классик, 2008. – 192с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очкина Н.В. Коррекционные возможности народной игры //Нач. школа. – 2008. - № 11/12. – С. 25-32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ева А.А., Стребелева Е.А. Дидактические игры и упражнения в обучении дошкольников с отклонениями в развитии: Пособия для учителя. – М.: Гуманит. изд. Центр ВЛАДОС, 2001. – 224 с.: ил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гры с коррекционно-развивающими технологиями: Учебное пособие для студ. сред. пед. учеб. заведений / О.А. Степанова, М.Э. Вайнер, Н.Я. Чутко; Под ред. Г.Ф. Кумариной. – М.: Издательский центр «Академия», 2003. – 272 с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указания к «Программе воспитания в детском саду». / Под ред. А.И. Шустова, - изд. 3-е, пер. – М.: Просвещение, 2005. – 191 с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детей с нарушениями интеллектуального развития: (Олигофренопедагогика): Учеб. Пособие для студ. высш. пед. учеб. заведений / Б.П. Пузанов, Н.П. Коняева, Б.Б. Горскин и др.; Под ред. Б.П. Пузанова. – М.: Издательский центр «Академия», 2001. – 272 с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ина А.И. Умственное воспитание в детском саду. – М.: Просвещение, 2005. – 175 с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анова О.А. Коррекционно-развивающие ресурсы игры в работе с младшими школьниками // Нач. шк.: плюс-минус. – 2001. - №4. – С. 3-7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еева Е.И. Развитие речи детей. – 5-е изд. – М.: Просвещение, 2011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ова А.П. Роль игры в организации жизни и деятельности детей // «Дошкольное воспитание», 2005, №10.</w:t>
      </w:r>
    </w:p>
    <w:p>
      <w:p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нкаренко В.А. Трудовое обучение и воспитание учащихся вспомогательной школы: Учеб. пособие. – Мн.: Университетское, 2010. – 144 с.</w:t>
      </w:r>
    </w:p>
    <w:p>
      <w:pPr>
        <w:sectPr>
          <w:headerReference w:type="default" r:id="rId2"/>
          <w:type w:val="nextPage"/>
          <w:pgSz w:w="11906" w:h="16838"/>
          <w:pgMar w:left="567" w:right="568" w:gutter="0" w:header="39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1"/>
        </w:numPr>
        <w:shd w:fill="FFFFFF" w:val="clear"/>
        <w:spacing w:before="0" w:after="15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блыкин И.К., Романина В.И., Кагакова И.И. Аппликационные работы в начальных классах: Пособие для учителей по внеклас. работе. – М.: Просвещение, 2013. – 160 с., ил.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27">
    <w:name w:val="c27"/>
    <w:basedOn w:val="Style14"/>
    <w:qFormat/>
    <w:rPr/>
  </w:style>
  <w:style w:type="character" w:styleId="Style17">
    <w:name w:val="Основной текст Знак"/>
    <w:basedOn w:val="Style14"/>
    <w:qFormat/>
    <w:rPr>
      <w:sz w:val="28"/>
      <w:szCs w:val="24"/>
    </w:rPr>
  </w:style>
  <w:style w:type="character" w:styleId="C2">
    <w:name w:val="c2"/>
    <w:basedOn w:val="Style14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95">
    <w:name w:val="Основной текст (9)5"/>
    <w:basedOn w:val="Style14"/>
    <w:qFormat/>
    <w:rPr>
      <w:rFonts w:ascii="Times New Roman" w:hAnsi="Times New Roman" w:cs="Times New Roman"/>
      <w:b/>
      <w:bCs/>
      <w:spacing w:val="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31:00Z</dcterms:created>
  <dc:creator>Школа 1</dc:creator>
  <dc:description/>
  <cp:keywords/>
  <dc:language>en-US</dc:language>
  <cp:lastModifiedBy>Home</cp:lastModifiedBy>
  <dcterms:modified xsi:type="dcterms:W3CDTF">2024-10-13T16:43:00Z</dcterms:modified>
  <cp:revision>13</cp:revision>
  <dc:subject/>
  <dc:title/>
</cp:coreProperties>
</file>